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A: Ana Claudia de Oliveira Girot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Sociologi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2º ano 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Matu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26/11/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ortamento So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Refletir e analisar o comportamento atual dos jovens comparando-o ao comportamento de jovens de outras époc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1 aula (50 minu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Celular/Computador Pessoal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Documento elaborado no Google Drive - </w:t>
            </w:r>
            <w:hyperlink r:id="rId2" w:tgtFrame="_blank">
              <w:r>
                <w:rPr>
                  <w:rStyle w:val="InternetLink"/>
                  <w:rFonts w:cs="Segoe UI"/>
                  <w:sz w:val="23"/>
                  <w:szCs w:val="23"/>
                </w:rPr>
                <w:t>https://docs.google.com/document/u/0/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WhatsApp/GMail (para compartilhar o link com os alun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 professora irá elaborar um texto sobre o conteúdo no Google Drive Documento e irá compartilhar com os alunos da turma para os mesmos façam comentários referentes ao assun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 alunos serão avaliados pela da participação e entendimento do assunto através dos comentários inseridos no docu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strike w:val="false"/>
      <w:dstrike w:val="false"/>
      <w:color w:val="0072C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document/u/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41:00Z</dcterms:created>
  <dc:creator>IFPB</dc:creator>
  <dc:description/>
  <cp:keywords/>
  <dc:language>en-US</dc:language>
  <cp:lastModifiedBy>Ticyara</cp:lastModifiedBy>
  <cp:lastPrinted>2013-04-01T16:46:00Z</cp:lastPrinted>
  <dcterms:modified xsi:type="dcterms:W3CDTF">2015-12-01T10:36:00Z</dcterms:modified>
  <cp:revision>4</cp:revision>
  <dc:subject/>
  <dc:title/>
</cp:coreProperties>
</file>